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収支計画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/>
      </w:pPr>
      <w:r>
        <w:rPr/>
        <w:t>１　収入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261"/>
        <w:gridCol w:w="2976"/>
      </w:tblGrid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区　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事業に要する経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資金の調達先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　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　支出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18"/>
              </w:rPr>
              <w:t>区　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  <w:t>要する経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  <w:t>補助対象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  <w:t>補助金交付申請額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　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（注）「補助対象経費」には消費税相当額など補助対象外経費を含めないこと。</w:t>
      </w:r>
    </w:p>
    <w:p>
      <w:pPr>
        <w:pStyle w:val="Normal"/>
        <w:ind w:firstLine="817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「補助交付申請額」に千円未満の端数がある場合は切捨てるものとする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5:00Z</dcterms:created>
  <dc:creator>新産業科学技術班</dc:creator>
  <dc:description/>
  <cp:keywords/>
  <dc:language>en-US</dc:language>
  <cp:lastModifiedBy>笹川　佳典</cp:lastModifiedBy>
  <cp:lastPrinted>2024-04-23T18:59:00Z</cp:lastPrinted>
  <dcterms:modified xsi:type="dcterms:W3CDTF">2024-05-14T07:13:00Z</dcterms:modified>
  <cp:revision>47</cp:revision>
  <dc:subject/>
  <dc:title>富山県バイオ産業振興協会運営費補助金交付要綱</dc:title>
</cp:coreProperties>
</file>