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第１号（別紙３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事業計画書（地中熱利用設備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134"/>
        <w:gridCol w:w="5067"/>
      </w:tblGrid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対象設備を設置する建築物の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着工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完了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施工業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事業者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代表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地中熱利用設備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利用方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垂直埋設型　・　水平埋設型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加熱能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GJ/h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冷却能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GJ/h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暖気・冷気、温水・冷水、不凍液の流量を調節する機能の有無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有　　・　　無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対象経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設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事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99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金交付申請額（合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２／３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笹川　佳典</cp:lastModifiedBy>
  <cp:lastPrinted>2024-04-23T18:59:00Z</cp:lastPrinted>
  <dcterms:modified xsi:type="dcterms:W3CDTF">2024-05-21T09:06:00Z</dcterms:modified>
  <cp:revision>47</cp:revision>
  <dc:subject/>
  <dc:title>富山県バイオ産業振興協会運営費補助金交付要綱</dc:title>
</cp:coreProperties>
</file>