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（別紙１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計画書（自家消費型太陽光発電設備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44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設備を設置する建築物の所在地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着工予定日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完了予定日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工業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太陽光電池モジュー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台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出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パワーコンディショナ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台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出力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太陽光発電設備の最大出力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k</w:t>
            </w:r>
            <w:r>
              <w:rPr>
                <w:rFonts w:cs="ＭＳ 明朝;MS Mincho" w:ascii="ＭＳ 明朝;MS Mincho" w:hAnsi="ＭＳ 明朝;MS Mincho"/>
                <w:sz w:val="24"/>
              </w:rPr>
              <w:t>W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小数点第２位未満切捨て）</w:t>
            </w:r>
          </w:p>
        </w:tc>
      </w:tr>
      <w:tr>
        <w:trPr>
          <w:trHeight w:val="9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金交付申請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最大出力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５万円）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電力消費計画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太陽光発電設備の容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kW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間発電想定量（Ａ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kWh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間自家消費想定量（Ｂ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kWh</w:t>
            </w:r>
          </w:p>
        </w:tc>
      </w:tr>
      <w:tr>
        <w:trPr>
          <w:trHeight w:val="454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自家消費想定割合（Ｂ）／（Ａ）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業務用蓄電池（太陽光発電設備の付帯設備として設置）】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93"/>
        <w:gridCol w:w="2126"/>
        <w:gridCol w:w="4926"/>
      </w:tblGrid>
      <w:tr>
        <w:trPr>
          <w:trHeight w:val="454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工業者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用蓄電池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台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容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備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99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１／３）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米澤　卓也</cp:lastModifiedBy>
  <cp:lastPrinted>2024-04-23T18:59:00Z</cp:lastPrinted>
  <dcterms:modified xsi:type="dcterms:W3CDTF">2025-04-24T08:09:00Z</dcterms:modified>
  <cp:revision>49</cp:revision>
  <dc:subject/>
  <dc:title>富山県バイオ産業振興協会運営費補助金交付要綱</dc:title>
</cp:coreProperties>
</file>