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様式第１号（別紙２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事業計画書（水力発電設備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417"/>
        <w:gridCol w:w="4784"/>
      </w:tblGrid>
      <w:tr>
        <w:trPr>
          <w:trHeight w:val="468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補助対象設備を設置する建築物の所在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工事着工予定日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工事完了予定日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　　　月　　　日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施工業者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事業者名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代表者氏名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所在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電話番号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担当者氏名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水力発電設備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メーカー名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型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水力発電設備の容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kW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環境影響調査を行い、関係機関、関係専門家、地域住民と協議・調整は行われているか。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実施済　　・　　未実施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補助対象経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工事費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設備費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費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事務費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合計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  <w:tr>
        <w:trPr>
          <w:trHeight w:val="645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補助金交付申請額（合計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×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２／３）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【電力消費計画】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76"/>
      </w:tblGrid>
      <w:tr>
        <w:trPr>
          <w:trHeight w:val="45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水力発電設備の容量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kW</w:t>
            </w:r>
          </w:p>
        </w:tc>
      </w:tr>
      <w:tr>
        <w:trPr>
          <w:trHeight w:val="45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間発電想定量（Ａ）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kWh</w:t>
            </w:r>
          </w:p>
        </w:tc>
      </w:tr>
      <w:tr>
        <w:trPr>
          <w:trHeight w:val="45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間自家消費想定量（Ｂ）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kWh</w:t>
            </w:r>
          </w:p>
        </w:tc>
      </w:tr>
      <w:tr>
        <w:trPr>
          <w:trHeight w:val="45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自家消費想定割合（Ｂ）／（Ａ）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％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5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5:00Z</dcterms:created>
  <dc:creator>新産業科学技術班</dc:creator>
  <dc:description/>
  <cp:keywords/>
  <dc:language>en-US</dc:language>
  <cp:lastModifiedBy>笹川　佳典</cp:lastModifiedBy>
  <cp:lastPrinted>2024-04-23T18:59:00Z</cp:lastPrinted>
  <dcterms:modified xsi:type="dcterms:W3CDTF">2024-05-21T09:06:00Z</dcterms:modified>
  <cp:revision>48</cp:revision>
  <dc:subject/>
  <dc:title>富山県バイオ産業振興協会運営費補助金交付要綱</dc:title>
</cp:coreProperties>
</file>